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8259664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0636355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1699941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4637415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